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aul/Bigham Project</w:t>
      </w:r>
    </w:p>
    <w:p>
      <w:pPr>
        <w:pStyle w:val="Normal"/>
        <w:rPr/>
      </w:pPr>
      <w:r>
        <w:rPr/>
        <w:t>Part of your requirement for this culinary/English integration course is to complete your own food blog inspired by The Julie and Julia Project.  First, with the help of Mrs. Bigham, you will pick a favorite chef and one of his/her cookbooks.  During each (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>, and 4</w:t>
      </w:r>
      <w:r>
        <w:rPr>
          <w:vertAlign w:val="superscript"/>
        </w:rPr>
        <w:t>th)</w:t>
      </w:r>
      <w:r>
        <w:rPr/>
        <w:t xml:space="preserve"> nine weeks, you will prepare two dishes in your culinary class and two dishes on your own at home, and then complete a blog about the experience.  You will also thoughtfully respond to five of your classmates’ blog posts for each experience.  As a class (and with Mrs. Bigham), we will orchestrate a timeline for posting blogs.  I will also take you to the media center during the first nine weeks to help you get set up on the class blog.  I have set the security so that only people we invite to the blog may participate and view posts.  Mrs. Bigham and I want and hope you have some fun with this project.  Mrs. Bigham will help you with food concerns, and I will help you with writing concer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Rubric</w:t>
      </w:r>
    </w:p>
    <w:p>
      <w:pPr>
        <w:pStyle w:val="ListParagraph"/>
        <w:numPr>
          <w:ilvl w:val="0"/>
          <w:numId w:val="1"/>
        </w:numPr>
        <w:rPr/>
      </w:pPr>
      <w:r>
        <w:rPr/>
        <w:t>No blogs or responses missing.  Blogs are informative, reflective, and have a sense of the author’s voice.  Responses are thought provoking and move the conversation forward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 more than one blog and two responses are missing.  All completed blogs are still informative, reflective, and have a sense of the author’s voice. All completed responses are thought provoking and move the conversation forward.  </w:t>
      </w:r>
    </w:p>
    <w:p>
      <w:pPr>
        <w:pStyle w:val="ListParagraph"/>
        <w:numPr>
          <w:ilvl w:val="0"/>
          <w:numId w:val="1"/>
        </w:numPr>
        <w:rPr/>
      </w:pPr>
      <w:r>
        <w:rPr/>
        <w:t>No more than two blogs and three responses are missing.  All completed blogs are still informative, reflective, have a sense of the author’s voice, but may have some weak areas. All responses are complete, but may be lacking in insigh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veral blogs and responses are missing.  Blogs and responses are weak, you know they are weak, and you have not tried to improve them.  </w:t>
      </w:r>
    </w:p>
    <w:p>
      <w:pPr>
        <w:pStyle w:val="Normal"/>
        <w:ind w:left="360" w:hanging="0"/>
        <w:rPr/>
      </w:pPr>
      <w:r>
        <w:rPr/>
        <w:t xml:space="preserve">F-   </w:t>
        <w:tab/>
        <w:t>You participated in less than half of the blogs and responses.  Shame o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Project</w:t>
      </w:r>
    </w:p>
    <w:p>
      <w:pPr>
        <w:pStyle w:val="Normal"/>
        <w:rPr/>
      </w:pPr>
      <w:r>
        <w:rPr/>
        <w:t xml:space="preserve">Create and prepare a recipe that is inspired by your experience, and post a final blog about your whole experience with the Paul/Bigham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ulinary Academy Students:</w:t>
      </w:r>
    </w:p>
    <w:p>
      <w:pPr>
        <w:pStyle w:val="Normal"/>
        <w:rPr/>
      </w:pPr>
      <w:r>
        <w:rPr/>
        <w:t>You are expected to participate in this project since it involves the critical reading, writing, and technological requirements of this English class.  However, I do understand that you will not be in a culinary class to complete two of your dishes during the nine weeks.  I still want you to choose a chef and a cookbook (ask your culinary colleagues for help).  You will still prepare two dishes at home and participate in the blog each nine weeks.  I do prefer that you simply prepare and blog about two more dishes that you have prepared at home.  But, I understand if that is not feasible.  Thus, you may blog about the following topics in place of the two dishes that culinary students will complete in the culinary class.</w:t>
      </w:r>
    </w:p>
    <w:p>
      <w:pPr>
        <w:pStyle w:val="Normal"/>
        <w:numPr>
          <w:ilvl w:val="0"/>
          <w:numId w:val="2"/>
        </w:numPr>
        <w:rPr/>
      </w:pPr>
      <w:r>
        <w:rPr/>
        <w:t>Local restaurant review</w:t>
      </w:r>
    </w:p>
    <w:p>
      <w:pPr>
        <w:pStyle w:val="Normal"/>
        <w:numPr>
          <w:ilvl w:val="0"/>
          <w:numId w:val="2"/>
        </w:numPr>
        <w:rPr/>
      </w:pPr>
      <w:r>
        <w:rPr/>
        <w:t>Article from the Food section of the newspaper.</w:t>
      </w:r>
    </w:p>
    <w:p>
      <w:pPr>
        <w:pStyle w:val="Normal"/>
        <w:numPr>
          <w:ilvl w:val="0"/>
          <w:numId w:val="2"/>
        </w:numPr>
        <w:rPr/>
      </w:pPr>
      <w:r>
        <w:rPr/>
        <w:t>Article from a magazine on food, recipes, or nutrition.</w:t>
      </w:r>
    </w:p>
    <w:p>
      <w:pPr>
        <w:pStyle w:val="Normal"/>
        <w:numPr>
          <w:ilvl w:val="0"/>
          <w:numId w:val="2"/>
        </w:numPr>
        <w:rPr/>
      </w:pPr>
      <w:r>
        <w:rPr/>
        <w:t>A family tradition or experience with food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 xml:space="preserve">An interview with any local chef or home cook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40:00Z</dcterms:created>
  <dc:creator>llpaul</dc:creator>
  <dc:description/>
  <cp:keywords/>
  <dc:language>en-US</dc:language>
  <cp:lastModifiedBy>kcbowle1</cp:lastModifiedBy>
  <dcterms:modified xsi:type="dcterms:W3CDTF">2010-08-11T18:40:00Z</dcterms:modified>
  <cp:revision>2</cp:revision>
  <dc:subject/>
  <dc:title/>
</cp:coreProperties>
</file>